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Załącz</w:t>
      </w:r>
      <w:r>
        <w:rPr>
          <w:rFonts w:cs="Times New Roman" w:ascii="Times New Roman" w:hAnsi="Times New Roman"/>
        </w:rPr>
        <w:t>nik B.4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CZENIE CIĘŻKIEJ ASTMY ALERGICZNEJ IGE ZALEŻNEJ (ICD-10  J 45.0) ORAZ CIĘŻKIEJ ASTMY EOZYNOFILOWEJ (ICD-10 J 4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3754"/>
        <w:gridCol w:w="5143"/>
      </w:tblGrid>
      <w:tr>
        <w:trPr>
          <w:trHeight w:val="398" w:hRule="atLeast"/>
        </w:trPr>
        <w:tc>
          <w:tcPr>
            <w:tcW w:w="1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KRES ŚWIADCZENIA GWARANTOWANEGO</w:t>
            </w:r>
          </w:p>
        </w:tc>
      </w:tr>
      <w:tr>
        <w:trPr>
          <w:trHeight w:val="667" w:hRule="atLeast"/>
        </w:trPr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ŚWIADCZENIOBIORC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HEMAT DAWKOWANIA LEKÓW W PROGRAMIE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120" w:after="12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eczenie ciężkiej astmy alergicznej IGE zależnej omalizumabem</w:t>
            </w:r>
          </w:p>
          <w:p>
            <w:pPr>
              <w:pStyle w:val="Akapitzlist"/>
              <w:numPr>
                <w:ilvl w:val="1"/>
                <w:numId w:val="21"/>
              </w:numPr>
              <w:tabs>
                <w:tab w:val="clear" w:pos="708"/>
                <w:tab w:val="left" w:pos="426" w:leader="none"/>
              </w:tabs>
              <w:suppressAutoHyphens w:val="false"/>
              <w:autoSpaceDE w:val="false"/>
              <w:spacing w:before="0" w:after="120"/>
              <w:ind w:left="284" w:hanging="360"/>
              <w:contextualSpacing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ryteria włączenia do programu: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acjenci powyżej 12 roku życia z ciężką, niekontrolowaną alergiczną astmą oskrzelową (wg aktualnych wytycznych GINA) z alergią na alergeny całoroczne potwierdzoną punktowymi testami skórnymi lub testami swoistego IgE;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onieczność stosowania wysokich dawek wziewnych glikokortykosteroidów (&gt;1000 mcg dipropionianu beklometazonu na dobę lub innego wziewnego glikokortykosteroidu w dawce równoważnej) w połączeniu z innym lekiem kontrolującym astmę (długo działający agonista receptora β-2 adrenergicznego, modyfikator leukotrienów, pochodna teofiliny);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zęste stosowanie doustnych glikokortykosteroidów w przeszłości, w tym w okresie ostatnich 6 miesięcy;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ałkowite stężenie IgE w surowicy 30-1500 IU/ml;</w:t>
            </w:r>
          </w:p>
          <w:p>
            <w:pPr>
              <w:pStyle w:val="Akapitzlist"/>
              <w:numPr>
                <w:ilvl w:val="1"/>
                <w:numId w:val="5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stwierdzenie jednoznacznej reaktywności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in vitro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(RAST) na alergeny całoroczne u pacjentów z całkowitym stężeniem IgE w surowicy poniżej 76 j.m./ml;</w:t>
            </w:r>
          </w:p>
          <w:p>
            <w:pPr>
              <w:pStyle w:val="Akapitzlist"/>
              <w:numPr>
                <w:ilvl w:val="1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pełnienie co najmniej 3 z poniższych kryteriów: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bjawy niekontrolowanej astmy (brak kontroli astmy w kwestionariuszu kontroli astmy ACQ &gt;1.5 pkt),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3 lub więcej epizodów zaostrzeń w roku wymagających stosowania systemowych glikokortykosteroidów lub zwiększania ich dawki u osób, które stosują je przewlekle,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hospitalizacja w ciągu ostatnich 12 miesięcy z powodu zaostrzenia astmy,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incydent ataku astmy zagrażający życiu w przeszłości,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trzymująca się obturacja dróg oddechowych (natężona objętość wydechowa pierwszosekundowa FEV1 &lt;60% wartości należnej lub zmienność dzienna szczytowego przepływu wydechowego PEF&gt;30%),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1134" w:hanging="283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gorszenie jakości życia z powodu astmy (średnia punktów w teście kontroli jakości życia chorego na astmę AQLQ&lt;5.0 punktów),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asa ciała 20-150 kg;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niepalenie tytoniu;</w:t>
            </w:r>
          </w:p>
          <w:p>
            <w:pPr>
              <w:pStyle w:val="Normal"/>
              <w:numPr>
                <w:ilvl w:val="1"/>
                <w:numId w:val="17"/>
              </w:numPr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kluczenie innych niż reakcja organizmu na całoroczne alergeny wziewne przyczyn powodujących ciężki przebieg astmy.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 w:before="120" w:after="120"/>
              <w:ind w:left="284" w:hanging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Przeciwwskazania do stosowania omalizumabu: </w:t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nadwrażliwość na omalizumab lub substancje pomocnicze;</w:t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stępowanie chorób współistniejących powodujących ciężki przebieg astmy;</w:t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iąża;</w:t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karmienie piersią;</w:t>
            </w:r>
          </w:p>
          <w:p>
            <w:pPr>
              <w:pStyle w:val="Akapitzlist"/>
              <w:numPr>
                <w:ilvl w:val="1"/>
                <w:numId w:val="9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jednoczesna terapia lekami immunosupresyjnymi, przeciwnowotworowymi, wlewami z immunoglobulin lub innymi lekami biologicznymi.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 w:before="120" w:after="120"/>
              <w:ind w:left="284" w:hanging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ryteria wyłączenia: </w:t>
            </w:r>
          </w:p>
          <w:p>
            <w:pPr>
              <w:pStyle w:val="Akapitzlist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stąpienie zaostrzeń astmy w okresie leczenia omalizumabem w ilości równej lub przewyższającej okres poprzedzający leczenie w obserwacji rocznej;</w:t>
            </w:r>
          </w:p>
          <w:p>
            <w:pPr>
              <w:pStyle w:val="Akapitzlist"/>
              <w:numPr>
                <w:ilvl w:val="1"/>
                <w:numId w:val="6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niespełnienie kryteriów skuteczności leczenia: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spacing w:before="0" w:after="0"/>
              <w:ind w:left="993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cena odpowiedzi na terapię przez lekarza prowadzącego wg skali GETE niższa niż: bardzo dobra (całkowita kontrola astmy), dobra (znacząca poprawa kontroli astmy);</w:t>
            </w:r>
          </w:p>
          <w:p>
            <w:pPr>
              <w:pStyle w:val="Akapitzlist"/>
              <w:numPr>
                <w:ilvl w:val="0"/>
                <w:numId w:val="31"/>
              </w:numPr>
              <w:suppressAutoHyphens w:val="false"/>
              <w:spacing w:before="0" w:after="0"/>
              <w:ind w:left="993" w:hanging="284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pełnienie 2 z 3 poniższych kryteriów: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before="0" w:after="0"/>
              <w:ind w:left="1276" w:hanging="283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prawa kontroli astmy w kwestionariuszu kontroli astmy ACQ o ≥ 0,5 punktu (w porównaniu z wizytą w tygodniu zakwalifikowania pacjenta do leczenia omalizumabem);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before="0" w:after="0"/>
              <w:ind w:left="1276" w:hanging="283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prawa jakości życia w teście kontroli jakości życia chorego na astmę AQLQ o ≥ 0,5 punktu (w porównaniu z wizytą w tygodniu zakwalifikowania pacjenta do leczenia omalizumabem);</w:t>
            </w:r>
          </w:p>
          <w:p>
            <w:pPr>
              <w:pStyle w:val="Akapitzlist"/>
              <w:numPr>
                <w:ilvl w:val="1"/>
                <w:numId w:val="14"/>
              </w:numPr>
              <w:suppressAutoHyphens w:val="false"/>
              <w:spacing w:before="0" w:after="0"/>
              <w:ind w:left="1276" w:hanging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mniejszenie dawki doustnego glikokortykosteroidu o ≥ 5 mg w przeliczeniu na prednizon (w porównaniu z wizytą w tygodniu zakwalifikowania pacjenta do leczenia omalizumabem);</w:t>
            </w:r>
          </w:p>
          <w:p>
            <w:pPr>
              <w:pStyle w:val="Akapitzlist"/>
              <w:numPr>
                <w:ilvl w:val="1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alenie tytoniu;</w:t>
            </w:r>
          </w:p>
          <w:p>
            <w:pPr>
              <w:pStyle w:val="Akapitzlist"/>
              <w:numPr>
                <w:ilvl w:val="1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niestosowanie się do zaleceń lekarskich lub niepoprawne przyjmowanie leków;</w:t>
            </w:r>
          </w:p>
          <w:p>
            <w:pPr>
              <w:pStyle w:val="Akapitzlist"/>
              <w:numPr>
                <w:ilvl w:val="1"/>
                <w:numId w:val="22"/>
              </w:numPr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odjęcie leczenia lekami immunosupresyjnymi, przeciwnowotworowymi, wlewami z immunoglobulin lub innymi lekami biologicznymi;</w:t>
            </w:r>
          </w:p>
          <w:p>
            <w:pPr>
              <w:pStyle w:val="Akapitzlist"/>
              <w:numPr>
                <w:ilvl w:val="1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ystąpienie któregokolwiek z przeciwskazań do stosowania omalizumabu;</w:t>
            </w:r>
          </w:p>
          <w:p>
            <w:pPr>
              <w:pStyle w:val="Akapitzlist"/>
              <w:numPr>
                <w:ilvl w:val="1"/>
                <w:numId w:val="22"/>
              </w:numPr>
              <w:suppressAutoHyphens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iąża lub karmienie piersią.</w:t>
            </w:r>
          </w:p>
          <w:p>
            <w:pPr>
              <w:pStyle w:val="Default"/>
              <w:numPr>
                <w:ilvl w:val="1"/>
                <w:numId w:val="21"/>
              </w:numPr>
              <w:spacing w:lineRule="auto" w:line="276" w:before="120" w:after="120"/>
              <w:ind w:left="284" w:hanging="360"/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Określenie czasu leczenia w programie: </w:t>
            </w:r>
          </w:p>
          <w:p>
            <w:pPr>
              <w:pStyle w:val="Standard"/>
              <w:spacing w:before="0" w:after="12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Czas leczenia w programie określa lekarz prowadzący na podstawie kryteriów wyłączenia. </w:t>
            </w:r>
          </w:p>
          <w:p>
            <w:pPr>
              <w:pStyle w:val="Standard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Po upływie 24 miesięcy leczenie omalizumabem zostaje  zawieszone na okres minimum 6 miesięcy. W tym czasie pacjent jest obserwowany w zakresie kontroli astmy (wizyty co 4-6 tygodni). W przypadku istotnego pogorszenia kontroli choroby można ponownie rozpocząć podawanie leku. </w:t>
            </w:r>
          </w:p>
          <w:p>
            <w:pPr>
              <w:pStyle w:val="Standard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U chorych, u których w okresie zawieszenia nie dojdzie do pogorszenia kontroli astmy leczenie omalizumabem  ulega zakończeniu po 12 miesiącach od momentu zawieszenia. </w:t>
            </w:r>
          </w:p>
          <w:p>
            <w:pPr>
              <w:pStyle w:val="Standard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Chory może być ponownie zakwalifikowany do terapii omalizumaebm o ile spełni kryteria włączenia i nie spełni żadnego z kryteriów wyłączenia. </w:t>
            </w:r>
          </w:p>
          <w:p>
            <w:pPr>
              <w:pStyle w:val="Standard"/>
              <w:numPr>
                <w:ilvl w:val="0"/>
                <w:numId w:val="21"/>
              </w:numPr>
              <w:spacing w:lineRule="auto" w:line="276" w:before="240" w:after="120"/>
              <w:ind w:left="284" w:hanging="36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eczenie ciężkiej astmy eozynofilowej mepolizumabem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before="120" w:after="120"/>
              <w:ind w:left="284" w:hanging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włączenia do program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jenci powyżej 18. roku życia z ciężką, oporną na leczenie astmą eozynofilową identyfikowaną poprzez liczbę eozynofili we krwi na poziomie ≥350 komórek/µl na wizycie kwalifikacyjnej albo w ciągu 12 miesięcy poprzedzających kwalifikację chorego do udziału w programie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nieczność stosowania wysokich dawek wziewnych glikokortykosteroidów (&gt;1000 mcg dipropionianu beklometazonu na dobę lub innego wziewnego glikokortykosteroidu w dawce równoważnej) </w:t>
              <w:br/>
              <w:t>w połączeniu z innym lekiem kontrolującym astmę (długo działający agonista receptora β-2 adrenergicznego, modyfikator leukotrienów, pochodna teofiliny, długo działający bloker receptora muskarynowego)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lub więcej epizodów zaostrzeń w ostatnim roku wymagających stosowania systemowych glikokortykosteroidów lub zwiększenia ich dawki na okres dłuższy niż trzy dni u osób, które stosują je przewlekle, wymagających lub nie hospitalizacji lub wizyty w oddziale ratunkowym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ężona objętość wydechowa pierwszo-sekundowa FEV1 &lt;80% wartości należnej przed podaniem leku rozszerzającego oskrzela w czasie wizyty kwalifikacyjnej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wy niekontrolowanej astmy (brak kontroli astmy w kwestionariuszu kontroli astmy ACQ&gt;1,5 pkt) i pogorszenie jakości życia z powodu astmy (średnia punktów w teście kontroli jakości życia chorego na astmę AQLQ&lt;5,0 punktów), mimo stosowanego leczeni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luczenie innych zespołów hypereozynofili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klaracja pacjenta dot. niepalenia tytoniu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luczenie zakażenia pasożytniczego na podstawie prawidłowego wyniku badania kału;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luczenie innych istotnych klinicznie chorób płuc.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before="120" w:after="120"/>
              <w:ind w:lef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ciwwskazania do stosowania mepolizumabu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wrażliwość na mepolizumab lub substancje pomocnicze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ża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mienie piersią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a terapia lekami immunosupresyjnymi, przeciwnowotworowymi, wlewami z immunoglobulin lub innymi lekami biologicznymi;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mowanie innych leków biologicznych w leczeniu astmy (np. omalizumabu) – do 6 miesięcy od zakończenia terapii.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before="120" w:after="120"/>
              <w:ind w:lef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wyłączenia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stąpienie zaostrzeń astmy (zdefiniowanych jak w pkt. 2.1. 3) w okresie leczenia mepolizumabem w ilości równej lub przewyższającej okres poprzedzający leczenie w obserwacji rocznej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 pacjentów, którzy przed włączeniem terapii mepolizumabem przyjmowali przewlekle systemowe GKS (nieprzerwanie przez minimum 6 miesięcy) brak redukcji dawki tych leków lub redukcja o &lt;= 30%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odpowiedzi na terapię przez lekarza prowadzącego wg skali GETE niższa niż: bardzo dobra (całkowita kontrola astmy), dobra (znacząca poprawa kontroli astmy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poprawy kontroli astmy w kwestionariuszu kontroli astmy (wzrost ACQ o &gt; lub = 0,5 pkt (w porównaniu z wizytą w tygodniu zakwalifikowania pacjenta do leczenia mepolizumabem)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poprawy jakości życia w teście kontroli jakości życia chorego na astmę (spadek AQLQ o &gt; lub = 0,5 pkt (w porównaniu z wizytą w tygodniu zakwalifikowania pacjenta do leczenia mepolizumabem)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enie tytoniu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stosowanie się do zaleceń lekarskich lub niepoprawne przyjmowanie leków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jęcie leczenia lekami immunosupresyjnymi, przeciwnowotworowymi, wlewami z immunoglobulin lub innymi lekami biologicznymi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ąpienie któregokolwiek z przeciwwskazań do stosowania mepolizumabu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ąża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ypadku stwierdzenia zakażenia pasożytniczego opornego na leczenie- zawiesić leczenie mepolizumabem do momentu wyleczenia. </w:t>
            </w:r>
          </w:p>
          <w:p>
            <w:pPr>
              <w:pStyle w:val="Normal"/>
              <w:numPr>
                <w:ilvl w:val="1"/>
                <w:numId w:val="21"/>
              </w:numPr>
              <w:autoSpaceDE w:val="false"/>
              <w:spacing w:before="0" w:after="120"/>
              <w:ind w:left="284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kreślenie czasu leczenia w programie</w:t>
            </w:r>
          </w:p>
          <w:p>
            <w:pPr>
              <w:pStyle w:val="Standard"/>
              <w:spacing w:lineRule="auto" w:line="276" w:before="120" w:after="0"/>
              <w:ind w:lef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leczenia w programie określa lekarz prowadzący na podstawie kryteriów wyłączenia. </w:t>
            </w:r>
          </w:p>
          <w:p>
            <w:pPr>
              <w:pStyle w:val="Standard"/>
              <w:spacing w:lineRule="auto" w:line="276" w:before="120" w:after="0"/>
              <w:ind w:lef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pływie 24 miesięcy leczenie mepolizumabem zostaje  zawieszone na okres minimum 6 miesięcy. W tym czasie pacjent jest obserwowany w zakresie kontroli astmy (wizyty co 4-6 tygodni). W przypadku istotnego pogorszenia kontroli choroby można ponownie rozpocząć podawanie leku. </w:t>
            </w:r>
          </w:p>
          <w:p>
            <w:pPr>
              <w:pStyle w:val="Standard"/>
              <w:spacing w:lineRule="auto" w:line="276" w:before="120" w:after="0"/>
              <w:ind w:left="-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chorych, u których w okresie zawieszenia nie dojdzie do pogorszenia kontroli astmy leczenie mepolizumabem ulega zakończeniu po 12 miesiącach od momentu zawieszenia. </w:t>
            </w:r>
          </w:p>
          <w:p>
            <w:pPr>
              <w:pStyle w:val="Standard"/>
              <w:spacing w:lineRule="auto" w:line="276" w:before="120" w:after="0"/>
              <w:ind w:left="-76" w:hanging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hory może być ponownie zakwalifikowany do terapii mepolizumabem o ile spełni kryteria włączenia i nie spełni żadnego z kryteriów wyłączenia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2"/>
                <w:numId w:val="2"/>
              </w:numPr>
              <w:spacing w:lineRule="auto" w:line="276" w:before="120" w:after="120"/>
              <w:ind w:left="244" w:hanging="283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eczenie ciężkiej astmy alergicznej IGE zależnej omalizumabem</w:t>
            </w:r>
          </w:p>
          <w:p>
            <w:pPr>
              <w:pStyle w:val="Default"/>
              <w:spacing w:lineRule="auto" w:line="276" w:before="0" w:after="120"/>
              <w:ind w:left="3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malizumab podawany jest w dawce od 75 do 600 mg w 1 do 4 wstrzyknięć. Maksymalna zalecana dawka wynosi 600 mg omalizumabu przy schemacie dawkowania co 2 tygodnie.</w:t>
            </w:r>
          </w:p>
          <w:p>
            <w:pPr>
              <w:pStyle w:val="Default"/>
              <w:spacing w:lineRule="auto" w:line="276" w:before="0" w:after="120"/>
              <w:ind w:left="3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zczegółowy schemat dawkowania określony na podstawie wyjściowego stężenia IgE (j.m./ml), oznaczanego przed rozpoczęciem leczenia oraz masy ciała pacjenta (kg) należy odczytać z tabel dawkowania zawartych w aktualnej Charakterystyce Produktu Leczniczego. </w:t>
            </w:r>
          </w:p>
          <w:p>
            <w:pPr>
              <w:pStyle w:val="Default"/>
              <w:spacing w:lineRule="auto" w:line="276" w:before="0" w:after="120"/>
              <w:ind w:left="35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acjenci powinni być obserwowani przez co najmniej 2 godziny po pierwszym podaniu leku. Jeśli pierwsze podanie leku było dobrze tolerowane po każdym następnym podaniu pacjent powinien być obserwowany przez 30 minut.</w:t>
            </w:r>
          </w:p>
          <w:p>
            <w:pPr>
              <w:pStyle w:val="Normal"/>
              <w:numPr>
                <w:ilvl w:val="2"/>
                <w:numId w:val="2"/>
              </w:numPr>
              <w:spacing w:before="240" w:after="120"/>
              <w:ind w:left="244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eczenie ciężkiej astmy eozynofilowej mepolizumabem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polizumab podawany jest w dawce 100 mg podskórnie co 4 tygodnie.</w:t>
            </w:r>
          </w:p>
          <w:p>
            <w:pPr>
              <w:pStyle w:val="Normal"/>
              <w:spacing w:before="0" w:after="120"/>
              <w:ind w:left="35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cjenci powinni być obserwowani przez co najmniej 2 godziny po pierwszym podaniu leku. Jeśli pierwsze podanie leku było dobrze tolerowane po każdym następnym podaniu pacjent powinien być obserwowany przez 30 minut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6"/>
              </w:numPr>
              <w:spacing w:lineRule="auto" w:line="276" w:before="120" w:after="0"/>
              <w:ind w:left="318" w:hanging="36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Leczenie ciężkiej astmy alergicznej IGE zależnej omalizumabem</w:t>
            </w:r>
          </w:p>
          <w:p>
            <w:pPr>
              <w:pStyle w:val="Default"/>
              <w:numPr>
                <w:ilvl w:val="1"/>
                <w:numId w:val="12"/>
              </w:numPr>
              <w:spacing w:lineRule="auto" w:line="276" w:before="120" w:after="120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Badania przy kwalifikacji pacjenta do programu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łkowite stężenie IgE (aktualny wynik – ważność badań maksymalnie 4 tygodnie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 RAST (opcjonalnie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miar masy ciała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nktowe testy skórne lub swoiste IgE (mogą być z dokumentacji medycznej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estionariusz kontroli astmy ACQ (minimum 2 tygodnie od ostatniego zaostrzenia, ważność testu – 1 tydzień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 kontroli jakości życia chorego na astmę mini-AQLQ (minimum 2 tygodnie od ostatniego zaostrzenia, ważność testu – 2 tygodnie)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irometria (minimum 2 tygodnie od ostatniego zaostrzenia) lub badanie szczytowego przepływu wydechowego PEF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rfologia krwi i badania i biochemiczne: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ężenie kreatyniny,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ężenie mocznika,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,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ężenie białka C-reaktywnego (CRP),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ężenie AIAT,</w:t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967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ężenie AspAT,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ciążowa u kobiet w wieku rozrodczym.</w:t>
            </w:r>
          </w:p>
          <w:p>
            <w:pPr>
              <w:pStyle w:val="Standard"/>
              <w:spacing w:lineRule="auto" w:line="276" w:before="120" w:after="0"/>
              <w:ind w:left="-63" w:hanging="0"/>
              <w:jc w:val="both"/>
              <w:rPr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kern w:val="0"/>
                <w:sz w:val="20"/>
                <w:szCs w:val="20"/>
                <w:lang w:eastAsia="en-US"/>
              </w:rPr>
              <w:t>Ponadto przeprowadzana jest: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76"/>
              <w:jc w:val="both"/>
              <w:rPr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color w:val="000000"/>
                <w:kern w:val="0"/>
                <w:sz w:val="20"/>
                <w:szCs w:val="20"/>
                <w:lang w:eastAsia="en-US"/>
              </w:rPr>
              <w:t>ocena ogólnego stanu zdrowia pacjenta na podstawie wywiadu;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76"/>
              <w:jc w:val="both"/>
              <w:rPr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color w:val="000000"/>
                <w:kern w:val="0"/>
                <w:sz w:val="20"/>
                <w:szCs w:val="20"/>
                <w:lang w:eastAsia="en-US"/>
              </w:rPr>
              <w:t>analiza leków przeciwastmatycznych i ich dawek stosowanych przewlekle w ciągu ostatniego roku na podstawie dokumentacji medycznej;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76"/>
              <w:jc w:val="both"/>
              <w:rPr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color w:val="000000"/>
                <w:kern w:val="0"/>
                <w:sz w:val="20"/>
                <w:szCs w:val="20"/>
                <w:lang w:eastAsia="en-US"/>
              </w:rPr>
              <w:t>analiza liczby i ciężkości zaostrzeń w ostatnim roku na podstawie dokumentacji medycznej.</w:t>
            </w:r>
          </w:p>
          <w:p>
            <w:pPr>
              <w:pStyle w:val="Standard"/>
              <w:numPr>
                <w:ilvl w:val="1"/>
                <w:numId w:val="13"/>
              </w:numPr>
              <w:spacing w:lineRule="auto" w:line="276" w:before="120" w:after="12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Badania przeprowadzane przed każdym podaniem leku zgodnie z harmonogramem dawkowania: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pirometria;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kwestionariusz kontroli astmy ACQ;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est kontroli jakości życia chorego na astmę mini-AQLQ (co 4 tygodnie);</w:t>
            </w:r>
          </w:p>
          <w:p>
            <w:pPr>
              <w:pStyle w:val="Standard"/>
              <w:numPr>
                <w:ilvl w:val="0"/>
                <w:numId w:val="27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ena ogólnego stanu zdrowia pacjenta na podstawie przeprowadzonego wywiadu.</w:t>
            </w:r>
          </w:p>
          <w:p>
            <w:pPr>
              <w:pStyle w:val="Standard"/>
              <w:numPr>
                <w:ilvl w:val="1"/>
                <w:numId w:val="13"/>
              </w:numPr>
              <w:spacing w:lineRule="auto" w:line="276" w:before="120" w:after="12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Monitorowanie leczenia:</w:t>
            </w:r>
          </w:p>
          <w:p>
            <w:pPr>
              <w:pStyle w:val="Standard"/>
              <w:spacing w:lineRule="auto" w:line="276"/>
              <w:ind w:left="35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o 16, 52, 104 i każdym kolejnym 52 tygodniu leczenia wizyta oceniająca skuteczność dotychczasowej terapii z decyzją o kontynuacji lub zaprzestaniu dalszego leczenia: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kwestionariusz kontroli astmy ACQ (minimum 2 tygodnie od ostatniego zaostrzenia, - ważność testu – 1 tydzień);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test kontroli jakości życia chorego na astmę mini-AQLQ (minimum 2 tygodnie od ostatniego zaostrzenia, - ważność testu – 2 tygodnie);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pirometria (minimum 2 tygodnie od ostatniego zaostrzenia) lub badanie szczytowego przepływu wydechowego PEF;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morfologia krwi i badania biochemiczne: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ężenie kreatyniny,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ężenie mocznika,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B,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ężenie białka C-reaktywnego (CRP),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ężenie AIAT,</w:t>
            </w:r>
          </w:p>
          <w:p>
            <w:pPr>
              <w:pStyle w:val="Standard"/>
              <w:numPr>
                <w:ilvl w:val="3"/>
                <w:numId w:val="32"/>
              </w:numPr>
              <w:spacing w:lineRule="auto" w:line="276"/>
              <w:ind w:left="1025" w:hanging="284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tężenie AspAT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óba ciążowa u kobiet w wieku rozrodczym.</w:t>
            </w:r>
          </w:p>
          <w:p>
            <w:pPr>
              <w:pStyle w:val="Standard"/>
              <w:spacing w:lineRule="auto" w:line="276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Ponadto przeprowadzana jest: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76"/>
              <w:ind w:left="741" w:hanging="425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ocena ogólnego stanu zdrowia pacjenta na podstawie wywiadu;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76"/>
              <w:ind w:left="741" w:hanging="425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naliza leków przeciwastmatycznych i ich dawek stosowanych przewlekle w ciągu ostatniego roku na podstawie dokumentacji medycznej;</w:t>
            </w:r>
          </w:p>
          <w:p>
            <w:pPr>
              <w:pStyle w:val="Standard"/>
              <w:numPr>
                <w:ilvl w:val="0"/>
                <w:numId w:val="20"/>
              </w:numPr>
              <w:spacing w:lineRule="auto" w:line="276"/>
              <w:ind w:left="741" w:hanging="425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analiza liczby i ciężkości zaostrzeń w ostatnim roku na podstawie dokumentacji medycznej.</w:t>
            </w:r>
          </w:p>
          <w:p>
            <w:pPr>
              <w:pStyle w:val="Standard"/>
              <w:numPr>
                <w:ilvl w:val="0"/>
                <w:numId w:val="13"/>
              </w:numPr>
              <w:spacing w:lineRule="auto" w:line="276" w:before="24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Leczenie ciężkiej astmy eozynofilowej mepolizumabem</w:t>
            </w:r>
          </w:p>
          <w:p>
            <w:pPr>
              <w:pStyle w:val="Standard"/>
              <w:numPr>
                <w:ilvl w:val="1"/>
                <w:numId w:val="19"/>
              </w:numPr>
              <w:spacing w:lineRule="auto" w:line="276" w:before="120" w:after="12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>Badania przy kwalifikacji pacjenta do programu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rometria (minimum 2 tygodnie od ostatniego zaostrzenia) lub PEF, jeśli obecne są przeciwwskazania do wykonania badania spirometrycznego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krwi z rozmazem i badania biochemiczne (ważność badań 4 tygodnie):</w:t>
            </w:r>
          </w:p>
          <w:p>
            <w:pPr>
              <w:pStyle w:val="Normal"/>
              <w:autoSpaceDE w:val="false"/>
              <w:spacing w:before="0" w:after="0"/>
              <w:ind w:left="113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</w:t>
              <w:tab/>
              <w:t>stężenie kreatyniny,</w:t>
            </w:r>
          </w:p>
          <w:p>
            <w:pPr>
              <w:pStyle w:val="Normal"/>
              <w:autoSpaceDE w:val="false"/>
              <w:spacing w:before="0" w:after="0"/>
              <w:ind w:left="113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</w:t>
              <w:tab/>
              <w:t>stężenie białka C-reaktywnego (CRP),</w:t>
            </w:r>
          </w:p>
          <w:p>
            <w:pPr>
              <w:pStyle w:val="Normal"/>
              <w:autoSpaceDE w:val="false"/>
              <w:spacing w:before="0" w:after="0"/>
              <w:ind w:left="113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) </w:t>
              <w:tab/>
              <w:t>stężenie AIAT,</w:t>
            </w:r>
          </w:p>
          <w:p>
            <w:pPr>
              <w:pStyle w:val="Normal"/>
              <w:autoSpaceDE w:val="false"/>
              <w:spacing w:before="0" w:after="0"/>
              <w:ind w:left="1134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) </w:t>
              <w:tab/>
              <w:t>stężenie AspAT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a ciążowa u kobiet w wieku rozrodczym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kontroli astmy ACQ – ważność testu 1 tydzień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ontroli jakości życia chorego na astmę AQLQ – ważność testu 1 tydzień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a diagnostyczne mające na celu wykluczenie zakażeń pasożytniczych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 wydychanego tlenku azotu (FENO)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adto przeprowadzana jest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ogólnego stanu zdrowia pacjenta na podstawie wywiadu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leków przeciwastmatycznych i ich dawek stosowanych przewlekle w ciągu ostatniego roku na podstawie dokumentacji medycznej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liczby i ciężkości zaostrzeń w ostatnim roku na podstawie dokumentacji medycznej.</w:t>
            </w:r>
          </w:p>
          <w:p>
            <w:pPr>
              <w:pStyle w:val="Akapitzlist"/>
              <w:numPr>
                <w:ilvl w:val="1"/>
                <w:numId w:val="19"/>
              </w:numPr>
              <w:suppressAutoHyphens w:val="false"/>
              <w:autoSpaceDE w:val="false"/>
              <w:spacing w:before="120" w:after="12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Badania przeprowadzane przed każdym podaniem mepolizumabu zgodnie z harmonogramem dawkowania oraz w okresie zawieszenia leczenia – co 4-6 tygodni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rometria lub PEF, jeśli obecne są przeciwwskazania do wykonania badania spirometrycznego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ogólnego stanu zdrowia pacjenta na podstawie przeprowadzonego wywiadu,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kontroli astmy ACQ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kontroli jakości życia chorego na astmę AQLQ;</w:t>
            </w:r>
          </w:p>
          <w:p>
            <w:pPr>
              <w:pStyle w:val="Normal"/>
              <w:numPr>
                <w:ilvl w:val="1"/>
                <w:numId w:val="19"/>
              </w:numPr>
              <w:autoSpaceDE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itorowanie leczenia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24., 52., 104. oraz każdym kolejnym 52. tygodniu leczenia od decyzji o kontynuowaniu leczenia, wizyta oceniająca skuteczność dotychczasowej terapii z decyzją o kontynuacji lub zaprzestaniu dalszego leczenia: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rometria lub PEF, jeśli obecne są przeciwwskazania do wykonania badania spirometrycznego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fologia krwi z rozmazem i badania biochemiczne:</w:t>
            </w:r>
          </w:p>
          <w:p>
            <w:pPr>
              <w:pStyle w:val="Normal"/>
              <w:numPr>
                <w:ilvl w:val="1"/>
                <w:numId w:val="29"/>
              </w:numPr>
              <w:autoSpaceDE w:val="false"/>
              <w:spacing w:before="0" w:after="0"/>
              <w:ind w:left="131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e kreatyniny,</w:t>
            </w:r>
          </w:p>
          <w:p>
            <w:pPr>
              <w:pStyle w:val="Normal"/>
              <w:numPr>
                <w:ilvl w:val="1"/>
                <w:numId w:val="29"/>
              </w:numPr>
              <w:autoSpaceDE w:val="false"/>
              <w:spacing w:before="0" w:after="0"/>
              <w:ind w:left="131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P,</w:t>
            </w:r>
          </w:p>
          <w:p>
            <w:pPr>
              <w:pStyle w:val="Normal"/>
              <w:numPr>
                <w:ilvl w:val="1"/>
                <w:numId w:val="29"/>
              </w:numPr>
              <w:autoSpaceDE w:val="false"/>
              <w:spacing w:before="0" w:after="0"/>
              <w:ind w:left="131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e AIAT,</w:t>
            </w:r>
          </w:p>
          <w:p>
            <w:pPr>
              <w:pStyle w:val="Normal"/>
              <w:numPr>
                <w:ilvl w:val="1"/>
                <w:numId w:val="29"/>
              </w:numPr>
              <w:autoSpaceDE w:val="false"/>
              <w:spacing w:before="0" w:after="0"/>
              <w:ind w:left="131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ężenie AspAT.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estionariusz kontroli astmy ACQ – ważność testu – 1 tydzień;</w:t>
            </w:r>
          </w:p>
          <w:p>
            <w:pPr>
              <w:pStyle w:val="Normal"/>
              <w:numPr>
                <w:ilvl w:val="0"/>
                <w:numId w:val="25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st kontroli jakości życia chorego na astmę AQLQ – ważność testu 1 tydzień. 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nadto przeprowadzana jest: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a ogólnego stanu zdrowia pacjenta na podstawie wywiadu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leków przeciwastmatycznych i ich dawek stosowanych przewlekle w ciągu ostatniego roku na podstawie dokumentacji medycznej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liczby i ciężkości zaostrzeń w ostatnim roku na podstawie dokumentacji medycznej.</w:t>
            </w:r>
          </w:p>
          <w:p>
            <w:pPr>
              <w:pStyle w:val="Standard"/>
              <w:numPr>
                <w:ilvl w:val="0"/>
                <w:numId w:val="19"/>
              </w:numPr>
              <w:spacing w:lineRule="auto" w:line="276" w:before="120" w:after="0"/>
              <w:ind w:left="318" w:hanging="36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Monitorowanie programu: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gromadzenie w dokumentacji medycznej pacjenta danych dotyczących monitorowania leczenia i każdorazowe ich przedstawianie na żądanie kontrolerów  Narodowego Funduszu Zdrowia;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uzupełnianie danych zawartych w rejestrze (Systemu Monitorowania Programów Terapeutycznych (SMPT)) dostępnym za pomocą aplikacji internetowej udostępnionej przez OW NFZ, z częstotliwością zgodną z opisem programu oraz na zakończenie leczenia;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7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spacing w:before="0" w:after="200"/>
        <w:rPr>
          <w:sz w:val="8"/>
        </w:rPr>
      </w:pPr>
      <w:r>
        <w:rPr>
          <w:sz w:val="8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6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1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191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7"/>
      <w:numFmt w:val="decimal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ismamzZnak">
    <w:name w:val="pisma_mz Znak"/>
    <w:qFormat/>
    <w:rPr>
      <w:rFonts w:ascii="Arial" w:hAnsi="Arial" w:cs="Arial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uppressAutoHyphens w:val="true"/>
    </w:pPr>
    <w:rPr>
      <w:rFonts w:eastAsia="SimSun;宋体" w:cs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25:00Z</dcterms:created>
  <dc:creator/>
  <dc:description/>
  <cp:keywords/>
  <dc:language>en-US</dc:language>
  <cp:lastModifiedBy/>
  <cp:lastPrinted>2017-08-30T12:08:00Z</cp:lastPrinted>
  <dcterms:modified xsi:type="dcterms:W3CDTF">2018-01-22T13:25:00Z</dcterms:modified>
  <cp:revision>0</cp:revision>
  <dc:subject/>
  <dc:title/>
</cp:coreProperties>
</file>